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数智文旅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微专业招生简章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微专业简介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微专业紧密结合文化强国建设新使命与行业人才新需求，强化产教融合与科教融汇。以国家级一流本科专业为依托，组建跨学科师资团队，与知名文旅企事业单位联合培养，实行“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+1+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位资深教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+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位行业专家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+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位青年教师）培养模式。培养能掌握数智文旅产品创意、设计、规划、策划、营销、运营等技能，具有数智文旅创新能力、数智技术应用能力、文旅创意设计能力、创新创业能力且面向人工智能与文旅融合前沿的复合型文旅人才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二、培养目标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本微专业旨在培养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具备核心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基础理论与实践技能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人才。通过一年的系统学习，使学生掌握数智文旅产品创意、设计、规划、策划、营销、运营等核心技能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为未来的职业发展和创新创业奠定坚实基础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为文旅产业数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智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化转型输送能统筹数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智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技术应用与文旅产业升级的先锋力量。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培养目标</w:t>
      </w:r>
      <w:r>
        <w:rPr>
          <w:rFonts w:eastAsia="仿宋_GB2312;仿宋" w:cs="仿宋_GB2312;仿宋"/>
          <w:color w:val="000000"/>
          <w:sz w:val="32"/>
          <w:szCs w:val="32"/>
        </w:rPr>
        <w:t>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：全面了解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的发展历程、现状和未来趋势，掌握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技术应用于创新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行业规范和市场动态，具备敏锐的市场洞察力和分析能力；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培养目标</w:t>
      </w:r>
      <w:r>
        <w:rPr>
          <w:rFonts w:eastAsia="仿宋_GB2312;仿宋" w:cs="仿宋_GB2312;仿宋"/>
          <w:color w:val="000000"/>
          <w:sz w:val="32"/>
          <w:szCs w:val="32"/>
        </w:rPr>
        <w:t>2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：具备创新思维和策划能力，熟练掌握数智文旅产品创意、设计、规划、策划、营销、运营等核心技能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培养目标</w:t>
      </w:r>
      <w:r>
        <w:rPr>
          <w:rFonts w:eastAsia="仿宋_GB2312;仿宋" w:cs="仿宋_GB2312;仿宋"/>
          <w:color w:val="000000"/>
          <w:sz w:val="32"/>
          <w:szCs w:val="32"/>
        </w:rPr>
        <w:t>3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：掌握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AI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PR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ds Max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等新技术新知识，能够运用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实践应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当中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课程设置与教学计划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993"/>
        <w:gridCol w:w="525"/>
        <w:gridCol w:w="691"/>
        <w:gridCol w:w="608"/>
        <w:gridCol w:w="608"/>
        <w:gridCol w:w="608"/>
        <w:gridCol w:w="608"/>
        <w:gridCol w:w="998"/>
        <w:gridCol w:w="763"/>
      </w:tblGrid>
      <w:tr>
        <w:trPr>
          <w:trHeight w:val="454" w:hRule="exac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课程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分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时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方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开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期</w:t>
            </w:r>
          </w:p>
        </w:tc>
      </w:tr>
      <w:tr>
        <w:trPr>
          <w:trHeight w:val="725" w:hRule="exac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仿宋_GB2312;仿宋" w:cs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总学时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理论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线上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线下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仿宋_GB2312;仿宋" w:cs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旅游学概论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数字视频剪辑与文旅营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1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考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数智文旅产品创意与设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考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秋季</w:t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数智文旅产品运营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1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考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旅大数据分析与挖掘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1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考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春季</w:t>
            </w:r>
          </w:p>
        </w:tc>
      </w:tr>
      <w:tr>
        <w:trPr>
          <w:trHeight w:val="490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旅游数字化景观设计与场景建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√</w:t>
            </w: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考核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春季</w:t>
            </w:r>
          </w:p>
        </w:tc>
      </w:tr>
      <w:tr>
        <w:trPr>
          <w:trHeight w:val="422" w:hRule="exac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实训评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Style w:val="StrongEmphasis"/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Style w:val="StrongEmphasis"/>
                <w:rFonts w:ascii="Times New Roman" w:hAnsi="Times New Roman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√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践项目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春季</w:t>
            </w:r>
          </w:p>
        </w:tc>
      </w:tr>
      <w:tr>
        <w:trPr>
          <w:trHeight w:val="454" w:hRule="exac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25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/>
                <w:b/>
                <w:bCs/>
                <w:color w:val="000000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1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8" w:before="0" w:after="12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仿宋_GB2312;仿宋" w:cs="仿宋_GB2312;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2"/>
                <w:kern w:val="0"/>
                <w:sz w:val="20"/>
                <w:szCs w:val="20"/>
                <w:lang w:val="en-US" w:eastAsia="zh-CN" w:bidi="ar"/>
              </w:rPr>
              <w:t>-</w:t>
            </w:r>
          </w:p>
        </w:tc>
      </w:tr>
    </w:tbl>
    <w:p>
      <w:pPr>
        <w:pStyle w:val="Style15"/>
        <w:ind w:left="0" w:firstLine="640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学分、学制与证书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本微专业毕业学分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学分，学制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年，学生完成微专业培养方案的相应课程和结业综合考核并达到学习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考核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要求，由旅游学院审核后提出结业名单，报教务处备案。由学校统一发放微专业证书。微专业是非学历教育，不在中国高等教育学生信息网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学信网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备注信息，不授予学位。</w:t>
      </w:r>
    </w:p>
    <w:p>
      <w:pPr>
        <w:pStyle w:val="Style15"/>
        <w:ind w:left="0" w:firstLine="64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五、招生</w:t>
      </w:r>
    </w:p>
    <w:p>
      <w:pPr>
        <w:pStyle w:val="Normal"/>
        <w:ind w:firstLine="643"/>
        <w:rPr>
          <w:rFonts w:ascii="Times New Roman" w:hAnsi="Times New Roman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b/>
          <w:bCs/>
          <w:color w:val="000000"/>
          <w:sz w:val="32"/>
          <w:szCs w:val="32"/>
        </w:rPr>
        <w:t>（一）招生对象及规模</w:t>
      </w:r>
    </w:p>
    <w:p>
      <w:pPr>
        <w:pStyle w:val="Normal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招生对象：我校在读本科生、研究生，专业不限。对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数智文旅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感兴趣，学习时间有保障，对所有符合报名条件者择优录取。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招生人数：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ind w:firstLine="643"/>
        <w:rPr>
          <w:rFonts w:ascii="Times New Roman" w:hAnsi="Times New Roman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b/>
          <w:bCs/>
          <w:color w:val="000000"/>
          <w:sz w:val="32"/>
          <w:szCs w:val="32"/>
        </w:rPr>
        <w:t>（二）报名时间及方式</w:t>
      </w:r>
    </w:p>
    <w:p>
      <w:pPr>
        <w:pStyle w:val="Style15"/>
        <w:spacing w:lineRule="exact" w:line="600"/>
        <w:ind w:left="0"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/>
          <w:color w:val="000000"/>
          <w:sz w:val="32"/>
          <w:szCs w:val="32"/>
        </w:rPr>
        <w:t>-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日，符合报名条件的同学持西北师范大学修读微专业申请表前往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旅游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学院教务办公室报名，每位学生限报一个微专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同时在教务系统完成微专业报名。</w:t>
      </w:r>
    </w:p>
    <w:p>
      <w:pPr>
        <w:pStyle w:val="Style15"/>
        <w:ind w:left="432" w:hanging="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报名地址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旅游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学院教务办公室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云衢楼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楼</w:t>
      </w:r>
    </w:p>
    <w:p>
      <w:pPr>
        <w:pStyle w:val="Style15"/>
        <w:ind w:left="432" w:hanging="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六、学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本期招生免收学费。</w:t>
      </w:r>
    </w:p>
    <w:p>
      <w:pPr>
        <w:pStyle w:val="Style15"/>
        <w:numPr>
          <w:ilvl w:val="0"/>
          <w:numId w:val="2"/>
        </w:numPr>
        <w:ind w:left="432" w:hanging="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联系方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旅游学院：</w:t>
      </w: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  <w:t>0931-797162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，马老师：</w:t>
      </w: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  <w:t>1389838315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rongEmphasis">
    <w:name w:val="Strong"/>
    <w:basedOn w:val="Style5"/>
    <w:qFormat/>
    <w:rPr>
      <w:b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58:00Z</dcterms:created>
  <dc:creator>jiaoxueke</dc:creator>
  <dc:description/>
  <dc:language>en-US</dc:language>
  <cp:lastModifiedBy>Richard</cp:lastModifiedBy>
  <dcterms:modified xsi:type="dcterms:W3CDTF">2025-06-23T01:50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71E9DA54042E3B80C1C614DFCCB4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k0YmVmZGE5NTNhMWU4MjViNzBjNTQzYzM1NTk0ZjAiLCJ1c2VySWQiOiIzNTQ0NDgyNzMifQ==</vt:lpwstr>
  </property>
</Properties>
</file>