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kern w:val="0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8"/>
          <w:szCs w:val="48"/>
          <w:lang w:val="en-US"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z w:val="48"/>
          <w:szCs w:val="48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Cs/>
          <w:sz w:val="48"/>
          <w:szCs w:val="48"/>
          <w:lang w:val="en-US" w:eastAsia="zh-CN"/>
        </w:rPr>
        <w:t>年甘肃省高校</w:t>
      </w: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创新创业教育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改革示范高校申报</w:t>
      </w:r>
      <w:r>
        <w:rPr>
          <w:rFonts w:ascii="方正小标宋简体" w:hAnsi="方正小标宋简体" w:cs="方正小标宋简体" w:eastAsia="方正小标宋简体"/>
          <w:bCs/>
          <w:sz w:val="48"/>
          <w:szCs w:val="48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8"/>
          <w:szCs w:val="48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8"/>
          <w:szCs w:val="48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600"/>
        <w:gridCol w:w="6908"/>
      </w:tblGrid>
      <w:tr>
        <w:trPr>
          <w:trHeight w:val="638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学校名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（盖章）</w:t>
            </w:r>
          </w:p>
        </w:tc>
      </w:tr>
      <w:tr>
        <w:trPr/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联 系 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/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联系电话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49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学校深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创新创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教育改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情况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20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</w:tc>
      </w:tr>
      <w:tr>
        <w:trPr>
          <w:trHeight w:val="2328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22"/>
                <w:lang w:eastAsia="zh-CN"/>
              </w:rPr>
              <w:t>支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22"/>
                <w:lang w:eastAsia="zh-CN"/>
              </w:rPr>
              <w:t>材料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材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学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创新创业教育改革实施方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eastAsia="zh-CN"/>
              </w:rPr>
              <w:t>（必须提供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学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创新创业教育工作领导小组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成立文件。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eastAsia="zh-CN"/>
              </w:rPr>
              <w:t>（必须提供）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学校开设的创新创业慕课、视频公开课等在线开放课程教务处截图（包含课程名称、课程编码、授课教师、选课学生、开设时间等信息）。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eastAsia="zh-CN"/>
              </w:rPr>
              <w:t>（必须提供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学校安排专门资金保障创新创业教育改革情况及资金拨付通知文件。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eastAsia="zh-CN"/>
              </w:rPr>
              <w:t>（必须提供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仿宋_GB2312" w:hAnsi="仿宋_GB2312" w:eastAsia="仿宋_GB2312" w:cs="Times New Roman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学校创新创业教育改革特色亮点。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/>
              </w:rPr>
              <w:t>（必须提供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学校出台的创新创业教学管理文件。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（选择性提供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u w:val="none"/>
                <w:lang w:val="en-US" w:eastAsia="zh-CN" w:bidi="ar-SA"/>
              </w:rPr>
              <w:t>7.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其他材料，不超过</w:t>
            </w: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u w:val="none"/>
                <w:lang w:val="en-US" w:eastAsia="zh-CN" w:bidi="ar-SA"/>
              </w:rPr>
              <w:t>2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份。（选择性提供）</w:t>
            </w:r>
          </w:p>
        </w:tc>
      </w:tr>
      <w:tr>
        <w:trPr>
          <w:trHeight w:val="2328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22"/>
                <w:lang w:eastAsia="zh-CN"/>
              </w:rPr>
              <w:t>学校推荐意见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eastAsia="zh-CN"/>
              </w:rPr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0" w:hanging="0"/>
              <w:jc w:val="both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管校领导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3:06:00Z</dcterms:created>
  <dc:creator>文泽华</dc:creator>
  <dc:description/>
  <dc:language>en-US</dc:language>
  <cp:lastModifiedBy>秦煜世</cp:lastModifiedBy>
  <dcterms:modified xsi:type="dcterms:W3CDTF">2021-03-16T00:53:28Z</dcterms:modified>
  <cp:revision>9</cp:revision>
  <dc:subject/>
  <dc:title>创新创业教育教学改革示范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