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甘肃省高等教育教学改革研究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推荐限额分配表</w:t>
      </w:r>
    </w:p>
    <w:p>
      <w:pPr>
        <w:pStyle w:val="Normal"/>
        <w:spacing w:lineRule="auto" w:line="360"/>
        <w:ind w:right="434" w:hanging="0"/>
        <w:jc w:val="righ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437130</wp:posOffset>
                </wp:positionV>
                <wp:extent cx="4535805" cy="7084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805" cy="708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1"/>
                              <w:gridCol w:w="3709"/>
                              <w:gridCol w:w="2063"/>
                            </w:tblGrid>
                            <w:tr>
                              <w:trPr>
                                <w:trHeight w:val="519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名额（项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兰州大学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西北民族大学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西北师范大学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兰州理工大学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兰州交通大学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甘肃农业大学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甘肃中医药大学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兰州财经大学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甘肃政法大学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天水师范学院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河西学院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陇东学院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兰州城市学院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甘肃民族师范学院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兰州工业学院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兰州文理学院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甘肃医学院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兰州工商学院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兰州博文科技学院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兰州信息科技学院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陇南师范学院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val="en-US" w:eastAsia="zh-CN"/>
                                    </w:rPr>
                                    <w:t>甘肃警察学院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  <w:lang w:val="en-US" w:eastAsia="zh-CN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5pt;height:557.8pt;mso-wrap-distance-left:9pt;mso-wrap-distance-right:9pt;mso-wrap-distance-top:0pt;mso-wrap-distance-bottom:0pt;margin-top:191.9pt;mso-position-vertical-relative:page;margin-left:119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1"/>
                        <w:gridCol w:w="3709"/>
                        <w:gridCol w:w="2063"/>
                      </w:tblGrid>
                      <w:tr>
                        <w:trPr>
                          <w:trHeight w:val="519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 w:val="false"/>
                                <w:sz w:val="28"/>
                                <w:szCs w:val="28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名额（项）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bookmarkStart w:id="1" w:name="OLE_LINK1"/>
                            <w:bookmarkEnd w:id="1"/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兰州大学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西北民族大学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西北师范大学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兰州理工大学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兰州交通大学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甘肃农业大学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甘肃中医药大学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兰州财经大学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甘肃政法大学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天水师范学院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河西学院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陇东学院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兰州城市学院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74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甘肃民族师范学院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74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兰州工业学院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74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兰州文理学院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74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甘肃医学院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74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兰州工商学院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74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兰州博文科技学院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74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兰州信息科技学院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74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陇南师范学院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74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甘肃警察学院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2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434" w:hanging="0"/>
        <w:jc w:val="righ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简体;微软雅黑" w:hAnsi="方正仿宋简体;微软雅黑" w:eastAsia="方正仿宋简体;微软雅黑"/>
        <w:sz w:val="28"/>
        <w:szCs w:val="28"/>
      </w:rPr>
    </w:pPr>
    <w:r>
      <w:rPr>
        <w:rFonts w:eastAsia="方正仿宋简体;微软雅黑" w:ascii="方正仿宋简体;微软雅黑" w:hAnsi="方正仿宋简体;微软雅黑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04:00Z</dcterms:created>
  <dc:creator>Jooy</dc:creator>
  <dc:description/>
  <dc:language>en-US</dc:language>
  <cp:lastModifiedBy>江娜</cp:lastModifiedBy>
  <cp:lastPrinted>2024-07-29T15:14:00Z</cp:lastPrinted>
  <dcterms:modified xsi:type="dcterms:W3CDTF">2024-12-09T05:25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55D8B7A63406BAA042B2320445242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